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hallenge Problem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 xml:space="preserve">Goal </w:t>
      </w:r>
      <w:r>
        <w:rPr/>
        <w:t>- Building problem-solving skills and improve logical reasoning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 – notebook paper, pencil, challenge problem (calculator optio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hoose a problem from the folder.  Do not write on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the name and/or number of the problem at the top of your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olve the problem on this paper.  Show </w:t>
      </w:r>
      <w:r>
        <w:rPr>
          <w:b/>
        </w:rPr>
        <w:t>all</w:t>
      </w:r>
      <w:r>
        <w:rPr/>
        <w:t xml:space="preserve"> of you work.  This paper will be turned in to the tea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f more than 1 student is using this folder, you may want to take turns solving the same problem(s).  That way you can check each other’s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your own challenge problem.  Give it to a classmate to solve.  Remember, don’t write a problem you can’t solve yourself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6:00Z</dcterms:created>
  <dc:creator>Jill Mccarthy</dc:creator>
  <dc:description/>
  <cp:keywords/>
  <dc:language>en-US</dc:language>
  <cp:lastModifiedBy>Rhiannon Lind</cp:lastModifiedBy>
  <dcterms:modified xsi:type="dcterms:W3CDTF">2011-05-16T20:46:00Z</dcterms:modified>
  <cp:revision>2</cp:revision>
  <dc:subject/>
  <dc:title>Challenge Problems</dc:title>
</cp:coreProperties>
</file>